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3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3"/>
        <w:gridCol w:w="1228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подавательские услуги по дисциплине (курсу): ___</w:t>
              <w:br/>
              <w:t>(Ф.И.О. Исполнителя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.22.2</w:t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1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77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на реализацию программы стратегического академического лидерства "Приоритет-2030" </w:t>
              <w:br/>
              <w:t>(Соглашение № _________________ от ____.____.202__ г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одразделения (зав.кафедрой) </w:t>
        <w:tab/>
        <w:t>_______</w:t>
        <w:tab/>
        <w:t xml:space="preserve">___________ </w:t>
      </w:r>
    </w:p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Директор программы </w:t>
        <w:tab/>
        <w:t>_______</w:t>
        <w:tab/>
        <w:t>Л.М.Гуревич</w:t>
      </w:r>
    </w:p>
    <w:p>
      <w:pPr>
        <w:pStyle w:val="Normal"/>
        <w:spacing w:before="12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____________________ 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5:09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11-12T16:07:00Z</dcterms:modified>
  <cp:revision>6</cp:revision>
  <dc:subject/>
  <dc:title>Ректору ВолгГТУ</dc:title>
</cp:coreProperties>
</file>